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  <w:t>Joint injections</w:t>
      </w:r>
    </w:p>
    <w:p>
      <w:pPr>
        <w:pStyle w:val="Heading1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</w:r>
    </w:p>
    <w:p>
      <w:pPr>
        <w:pStyle w:val="Heading1"/>
        <w:rPr/>
      </w:pPr>
      <w:r>
        <w:rPr/>
        <w:t>Preparation…in order of use</w:t>
      </w:r>
    </w:p>
    <w:p>
      <w:pPr>
        <w:pStyle w:val="Normal"/>
        <w:rPr/>
      </w:pPr>
      <w:r>
        <w:rPr/>
        <w:t>Skin marker</w:t>
      </w:r>
    </w:p>
    <w:p>
      <w:pPr>
        <w:pStyle w:val="Normal"/>
        <w:rPr/>
      </w:pPr>
      <w:r>
        <w:rPr/>
        <w:t>Alcohol swab</w:t>
      </w:r>
    </w:p>
    <w:p>
      <w:pPr>
        <w:pStyle w:val="Normal"/>
        <w:rPr/>
      </w:pPr>
      <w:r>
        <w:rPr/>
        <w:t>Gloves</w:t>
      </w:r>
    </w:p>
    <w:p>
      <w:pPr>
        <w:pStyle w:val="Normal"/>
        <w:rPr/>
      </w:pPr>
      <w:r>
        <w:rPr/>
        <w:t>Betadine</w:t>
      </w:r>
    </w:p>
    <w:p>
      <w:pPr>
        <w:pStyle w:val="Normal"/>
        <w:rPr/>
      </w:pPr>
      <w:r>
        <w:rPr/>
        <w:t>Ethyl chloride</w:t>
      </w:r>
    </w:p>
    <w:p>
      <w:pPr>
        <w:pStyle w:val="Normal"/>
        <w:rPr/>
      </w:pPr>
      <w:r>
        <w:rPr/>
        <w:t>(Clamp)</w:t>
      </w:r>
    </w:p>
    <w:p>
      <w:pPr>
        <w:pStyle w:val="Normal"/>
        <w:rPr/>
      </w:pPr>
      <w:r>
        <w:rPr/>
        <w:t>Paper towel, Kimwipe</w:t>
      </w:r>
    </w:p>
    <w:p>
      <w:pPr>
        <w:pStyle w:val="Normal"/>
        <w:rPr/>
      </w:pPr>
      <w:r>
        <w:rPr/>
        <w:t>Band 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933"/>
        <w:gridCol w:w="1030"/>
        <w:gridCol w:w="1176"/>
        <w:gridCol w:w="2182"/>
        <w:gridCol w:w="5760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alo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ocain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a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acromial Burs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g1.5” / 21g2”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l 1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io-latera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ythe under acromion, same plane as coracoid process 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ohumeral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g1.5” / 21g2”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l 1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io-latera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as SAB but directly at coracoid process 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 join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g (5/8” or 1.5”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ml 2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or with</w:t>
              <w:br/>
              <w:t>medial bia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ess medially and march laterally until “drop” into</w:t>
              <w:br/>
              <w:t>AC joint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 Epicondyliti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g 5/8”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l 2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tendernes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the bone and come off a tad, a couple of locations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Quervain </w:t>
              <w:br/>
              <w:t>Tenosynoviti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g 5/8”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ml 2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tenderness</w:t>
              <w:br/>
              <w:t>over radial stylo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the bone and come off a tad, a couple of locations,</w:t>
              <w:br/>
              <w:t>warn about skin atrophy, loss of color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ger finge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g 5/8”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ml 2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nodu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patient move finger to feel the “Scratch”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chanteric Bursiti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g1.5” / 21g2”</w:t>
              <w:br/>
              <w:t>or 3” spin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l 1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tenderness</w:t>
              <w:br/>
              <w:t>over G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the bone and come off a tad, a couple of locations,</w:t>
              <w:br/>
              <w:t>massage around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ee aspirati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g 1.5”</w:t>
              <w:br/>
              <w:t>30g 1” on TB sy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20-30cc</w:t>
              <w:br/>
            </w:r>
            <w:r>
              <w:rPr/>
              <w:t>non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Syringe</w:t>
              <w:br/>
            </w:r>
            <w:r>
              <w:rPr>
                <w:b/>
                <w:bCs/>
              </w:rPr>
              <w:t>1-2cc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olatera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ilk” the effusion to the suprapatellar pouch, enter at</w:t>
              <w:br/>
              <w:t>level of superior patella, avoid lateral condyle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ee injecti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g1.5” / 21g2”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ml 1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rolateral or</w:t>
              <w:br/>
              <w:t>(Superolatera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“soft spot” bounded by patellar tendon &amp; tibial plateau</w:t>
              <w:br/>
              <w:t xml:space="preserve"> (Same as aspiration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 anserine burs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g 5/8”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l 2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tenderness,</w:t>
              <w:br/>
              <w:t>inf to med joint li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the bone and come off a t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injections not mentioned ankle, hip joint, trigger point for myofascial pain, occiput, carpal tunnel, 1</w:t>
      </w:r>
      <w:r>
        <w:rPr>
          <w:vertAlign w:val="superscript"/>
        </w:rPr>
        <w:t>st</w:t>
      </w:r>
      <w:r>
        <w:rPr/>
        <w:t xml:space="preserve"> MTP</w: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8:26:00Z</dcterms:created>
  <dc:creator> </dc:creator>
  <dc:description/>
  <cp:keywords/>
  <dc:language>en-US</dc:language>
  <cp:lastModifiedBy>Administrator</cp:lastModifiedBy>
  <dcterms:modified xsi:type="dcterms:W3CDTF">2011-03-21T18:26:00Z</dcterms:modified>
  <cp:revision>2</cp:revision>
  <dc:subject/>
  <dc:title>Injections I do</dc:title>
</cp:coreProperties>
</file>